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08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b/>
          <w:sz w:val="20"/>
        </w:rPr>
        <w:t>AGROSABORES MASSAS ALIMENTICIAS LTDA.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48.020,00 </w:t>
      </w:r>
      <w:r>
        <w:rPr>
          <w:rFonts w:cs="Arial" w:ascii="Arial Narrow" w:hAnsi="Arial Narrow"/>
          <w:b/>
          <w:w w:val="105"/>
        </w:rPr>
        <w:t>(quarenta e oito mil e vinte reais)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561208730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34:00Z</dcterms:modified>
  <cp:revision>7</cp:revision>
  <dc:subject/>
  <dc:title/>
</cp:coreProperties>
</file>